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安徽省教育厅 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和省级振兴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MR.WANG</cp:lastModifiedBy>
  <cp:lastPrinted>2014-10-27T14:35:00Z</cp:lastPrinted>
  <dcterms:modified xsi:type="dcterms:W3CDTF">2023-04-21T02:07:06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41E713190433CB47D563B9C139ED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